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314"/>
      </w:tblGrid>
      <w:tr>
        <w:trPr/>
        <w:tc>
          <w:tcPr>
            <w:tcW w:w="2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00000"/>
                <w:sz w:val="48"/>
                <w:szCs w:val="4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48"/>
                <w:szCs w:val="48"/>
              </w:rPr>
              <w:t xml:space="preserve">Рекомендуемые расстояния удаления и оцепления при обнаружении взрывного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48"/>
                <w:szCs w:val="48"/>
              </w:rPr>
              <w:t>устройства или предмета похожего на взрывное устрой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93980</wp:posOffset>
                      </wp:positionV>
                      <wp:extent cx="2903220" cy="666115"/>
                      <wp:effectExtent l="5080" t="8255" r="1206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3400" cy="666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898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stroked="t" o:allowincell="t" style="position:absolute;margin-left:18.25pt;margin-top:7.4pt;width:228.55pt;height:52.4pt;mso-wrap-style:none;v-text-anchor:middle" type="_x0000_t13">
                      <v:fill o:detectmouseclick="t" on="false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f" o:allowincell="t" style="position:absolute;margin-left:30.85pt;margin-top:7.15pt;width:215.95pt;height:59.2pt;mso-wrap-style:none;v-text-anchor:middle" type="_x0000_t136">
                  <v:path textpathok="t"/>
                  <v:textpath on="t" fitshape="t" string="45 метров" style="font-family:&quot;Arial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13475</wp:posOffset>
                      </wp:positionH>
                      <wp:positionV relativeFrom="paragraph">
                        <wp:posOffset>81915</wp:posOffset>
                      </wp:positionV>
                      <wp:extent cx="5955665" cy="57238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5665" cy="572389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ind w:left="720" w:right="240" w:hanging="0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При обнаружении подозрительного предмет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ind w:left="720" w:right="240" w:hanging="36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Немедленно доложить дежурному по соединению, командованию и в органы военной контрразведк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ind w:left="720" w:right="240" w:hanging="360"/>
                                    <w:rPr>
                                      <w:b/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  <w:t>Объявить на корабле аварийную тревог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ind w:left="720" w:right="240" w:hanging="36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Не трогать, не вскрывать и не перемещать находку. Зафиксировать время ее обнару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ind w:left="720" w:right="240" w:hanging="36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Не предпринимать самостоятельно никаких действий с предметами, подозрительными на взрывное устройство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ind w:left="720" w:right="240" w:hanging="36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  <w:t>Не подходить к взрывным устройствам и подозрительным предметам (должностным лицам организовать их оцепление) ближе  указанного расстоя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ind w:left="720" w:right="240" w:hanging="360"/>
                                    <w:rPr>
                                      <w:b/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  <w:t>Запретить использование вблизи  предмета мобильных телефонов и средств радиосвяз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ind w:left="720" w:right="240" w:hanging="360"/>
                                    <w:rPr>
                                      <w:b/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  <w:t>Не допускать в районе нахождения предмета громких выкриков, вибрации. Вывести из действия работающие технические средства, находящиеся в непосредственной близост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ind w:left="720" w:right="240" w:hanging="360"/>
                                    <w:rPr>
                                      <w:b/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  <w:t>Привести в немедленную готовность средства БЗЖ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ind w:left="720" w:right="240" w:hanging="36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Обеспечить возможность беспрепятственного подъезда к месту обнаружения взрывных устройств автомашин специальных служб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ind w:left="720" w:right="240" w:hanging="36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Обеспечить присутствие лиц, обнаруживших находку, до прибытия оперативно - следственной группы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ind w:left="720" w:right="240" w:hanging="36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Принять решение и обеспечить эвакуацию людей в безопасную зону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240" w:hanging="0"/>
                                    <w:rPr>
                                      <w:b/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468.95pt;height:450.7pt;mso-wrap-distance-left:9.05pt;mso-wrap-distance-right:9.05pt;mso-wrap-distance-top:0pt;mso-wrap-distance-bottom:0pt;margin-top:6.45pt;mso-position-vertical-relative:text;margin-left:48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0" w:right="240" w:hanging="0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При обнаружении подозрительного предмет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ind w:left="720" w:right="240" w:hanging="36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 xml:space="preserve">Немедленно доложить дежурному по соединению, командованию и в органы военной контрразведк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ind w:left="720" w:right="240" w:hanging="360"/>
                              <w:rPr>
                                <w:b/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>Объявить на корабле аварийную тревог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ind w:left="720" w:right="240" w:hanging="36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 xml:space="preserve">Не трогать, не вскрывать и не перемещать находку. Зафиксировать время ее обнаруже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ind w:left="720" w:right="240" w:hanging="36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 xml:space="preserve">Не предпринимать самостоятельно никаких действий с предметами, подозрительными на взрывное устройство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ind w:left="720" w:right="240" w:hanging="36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>Не подходить к взрывным устройствам и подозрительным предметам (должностным лицам организовать их оцепление) ближе  указанного расстоя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ind w:left="720" w:right="240" w:hanging="360"/>
                              <w:rPr>
                                <w:b/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>Запретить использование вблизи  предмета мобильных телефонов и средств радиосвяз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ind w:left="720" w:right="240" w:hanging="360"/>
                              <w:rPr>
                                <w:b/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>Не допускать в районе нахождения предмета громких выкриков, вибрации. Вывести из действия работающие технические средства, находящиеся в непосредственной близ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ind w:left="720" w:right="240" w:hanging="360"/>
                              <w:rPr>
                                <w:b/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>Привести в немедленную готовность средства БЗЖ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ind w:left="720" w:right="240" w:hanging="36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 xml:space="preserve">Обеспечить возможность беспрепятственного подъезда к месту обнаружения взрывных устройств автомашин специальных служб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ind w:left="720" w:right="240" w:hanging="36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 xml:space="preserve">Обеспечить присутствие лиц, обнаруживших находку, до прибытия оперативно - следственной группы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ind w:left="720" w:right="240" w:hanging="36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 xml:space="preserve">Принять решение и обеспечить эвакуацию людей в безопасную зону. </w:t>
                            </w:r>
                          </w:p>
                          <w:p>
                            <w:pPr>
                              <w:pStyle w:val="Normal"/>
                              <w:ind w:left="720" w:right="240" w:hanging="0"/>
                              <w:rPr>
                                <w:b/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0820" cy="843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1755</wp:posOffset>
                      </wp:positionV>
                      <wp:extent cx="3086100" cy="666115"/>
                      <wp:effectExtent l="5080" t="8255" r="12700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666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585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5.65pt;width:242.95pt;height:52.4pt;mso-wrap-style:none;v-text-anchor:middle" type="_x0000_t13">
                      <v:fill o:detectmouseclick="t" on="false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3333" stroked="f" o:allowincell="t" style="position:absolute;margin-left:30.6pt;margin-top:5.35pt;width:215.95pt;height:59.2pt;mso-wrap-style:none;v-text-anchor:middle" type="_x0000_t136">
                  <v:path textpathok="t"/>
                  <v:textpath on="t" fitshape="t" string="50 метров" style="font-family:&quot;Arial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2725" cy="7874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10801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8415</wp:posOffset>
                      </wp:positionV>
                      <wp:extent cx="3314700" cy="666115"/>
                      <wp:effectExtent l="5080" t="8255" r="1397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666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43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1.45pt;width:260.95pt;height:52.4pt;mso-wrap-style:none;v-text-anchor:middle" type="_x0000_t13">
                      <v:fill o:detectmouseclick="t" on="false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3333" stroked="f" o:allowincell="t" style="position:absolute;margin-left:39.6pt;margin-top:1.45pt;width:215.95pt;height:59.2pt;mso-wrap-style:none;v-text-anchor:middle" type="_x0000_t136">
                  <v:path textpathok="t"/>
                  <v:textpath on="t" fitshape="t" string="55 метров" style="font-family:&quot;Arial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8032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3657600" cy="666115"/>
                      <wp:effectExtent l="5080" t="7620" r="1460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666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729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1.6pt;margin-top:1.9pt;width:287.95pt;height:52.4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3333" stroked="f" o:allowincell="t" style="position:absolute;margin-left:39.6pt;margin-top:1.9pt;width:215.95pt;height:59.2pt;mso-wrap-style:none;v-text-anchor:middle" type="_x0000_t136">
                  <v:path textpathok="t"/>
                  <v:textpath on="t" fitshape="t" string="60 метров" style="font-family:&quot;Arial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0185" cy="85915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961" t="6685" r="7515" b="21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8905</wp:posOffset>
                      </wp:positionV>
                      <wp:extent cx="5143500" cy="666115"/>
                      <wp:effectExtent l="5080" t="6985" r="196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666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3081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1.85pt;margin-top:10.15pt;width:404.95pt;height:52.4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3333" stroked="f" o:allowincell="t" style="position:absolute;margin-left:39.6pt;margin-top:9.95pt;width:215.95pt;height:59.2pt;mso-wrap-style:none;v-text-anchor:middle" type="_x0000_t136">
                  <v:path textpathok="t"/>
                  <v:textpath on="t" fitshape="t" string="200 метров" style="font-family:&quot;Arial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9550" cy="80962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16678" r="-7" b="19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0960</wp:posOffset>
                      </wp:positionV>
                      <wp:extent cx="5372100" cy="666115"/>
                      <wp:effectExtent l="5080" t="6985" r="2095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666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0166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1.6pt;margin-top:4.8pt;width:422.95pt;height:52.4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3333" stroked="f" o:allowincell="t" style="position:absolute;margin-left:39.6pt;margin-top:4.8pt;width:215.95pt;height:59.2pt;mso-wrap-style:none;v-text-anchor:middle" type="_x0000_t136">
                  <v:path textpathok="t"/>
                  <v:textpath on="t" fitshape="t" string="230 метров" style="font-family:&quot;Arial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0820" cy="91186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892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58115</wp:posOffset>
                      </wp:positionV>
                      <wp:extent cx="5971540" cy="666115"/>
                      <wp:effectExtent l="5080" t="6985" r="2286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1680" cy="666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16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1.6pt;margin-top:12.45pt;width:470.15pt;height:52.4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3333" stroked="f" o:allowincell="t" style="position:absolute;margin-left:39.85pt;margin-top:12.8pt;width:215.95pt;height:59.2pt;mso-wrap-style:none;v-text-anchor:middle" type="_x0000_t136">
                  <v:path textpathok="t"/>
                  <v:textpath on="t" fitshape="t" string="350 метров" style="font-family:&quot;Arial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8915" cy="84074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14840" r="-2" b="20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6858000" cy="666115"/>
                      <wp:effectExtent l="5080" t="6985" r="260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666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743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3.2pt;width:539.95pt;height:52.4pt;mso-wrap-style:none;v-text-anchor:middle" type="_x0000_t13">
                      <v:fill o:detectmouseclick="t" on="false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3333" stroked="f" o:allowincell="t" style="position:absolute;margin-left:39.6pt;margin-top:3.2pt;width:215.95pt;height:59.2pt;mso-wrap-style:none;v-text-anchor:middle" type="_x0000_t136">
                  <v:path textpathok="t"/>
                  <v:textpath on="t" fitshape="t" string="460 метров" style="font-family:&quot;Arial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2725" cy="819150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14173" r="-17" b="14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5410</wp:posOffset>
                      </wp:positionV>
                      <wp:extent cx="7540625" cy="666115"/>
                      <wp:effectExtent l="5715" t="6350" r="2794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0560" cy="666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8305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8.3pt;width:593.7pt;height:52.4pt;mso-wrap-style:none;v-text-anchor:middle" type="_x0000_t13">
                      <v:fill o:detectmouseclick="t" on="false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3333" stroked="f" o:allowincell="t" style="position:absolute;margin-left:39.6pt;margin-top:8.45pt;width:215.95pt;height:59.2pt;mso-wrap-style:none;v-text-anchor:middle" type="_x0000_t136">
                  <v:path textpathok="t"/>
                  <v:textpath on="t" fitshape="t" string="580 метров" style="font-family:&quot;Arial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330" cy="810895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1280</wp:posOffset>
                      </wp:positionV>
                      <wp:extent cx="10055225" cy="688340"/>
                      <wp:effectExtent l="5715" t="5715" r="3492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5160" cy="688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520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1.85pt;margin-top:6.4pt;width:791.7pt;height:54.1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3333" stroked="f" o:allowincell="t" style="position:absolute;margin-left:39.85pt;margin-top:6.4pt;width:215.95pt;height:59.2pt;mso-wrap-style:none;v-text-anchor:middle" type="_x0000_t136">
                  <v:path textpathok="t"/>
                  <v:textpath on="t" fitshape="t" string="920 метров" style="font-family:&quot;Arial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7170" cy="816610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2385</wp:posOffset>
                      </wp:positionV>
                      <wp:extent cx="11704320" cy="680720"/>
                      <wp:effectExtent l="5080" t="5715" r="127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4320" cy="680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29825"/>
                                </a:avLst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pt;margin-top:2.55pt;width:921.55pt;height:53.55pt;mso-wrap-style:none;v-text-anchor:middle" type="_x0000_t13">
                      <v:imagedata r:id="rId1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333333" stroked="f" o:allowincell="t" style="position:absolute;margin-left:39.6pt;margin-top:5.05pt;width:215.95pt;height:59.2pt;mso-wrap-style:none;v-text-anchor:middle" type="_x0000_t136">
                  <v:path textpathok="t"/>
                  <v:textpath on="t" fitshape="t" string="1240 метров" style="font-family:&quot;Arial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25:00Z</dcterms:created>
  <dc:creator>кк</dc:creator>
  <dc:description/>
  <cp:keywords/>
  <dc:language>en-US</dc:language>
  <cp:lastModifiedBy>кк</cp:lastModifiedBy>
  <dcterms:modified xsi:type="dcterms:W3CDTF">2010-03-16T06:33:00Z</dcterms:modified>
  <cp:revision>7</cp:revision>
  <dc:subject/>
  <dc:title/>
</cp:coreProperties>
</file>