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10800"/>
      </w:tblGrid>
      <w:tr>
        <w:trPr/>
        <w:tc>
          <w:tcPr>
            <w:tcW w:w="2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сновные различия в целях и тактике действий</w:t>
            </w:r>
          </w:p>
        </w:tc>
      </w:tr>
      <w:tr>
        <w:trPr/>
        <w:tc>
          <w:tcPr>
            <w:tcW w:w="10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версант</w:t>
            </w:r>
          </w:p>
        </w:tc>
        <w:tc>
          <w:tcPr>
            <w:tcW w:w="10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орист</w:t>
            </w:r>
          </w:p>
        </w:tc>
      </w:tr>
      <w:tr>
        <w:trPr>
          <w:trHeight w:val="13364" w:hRule="atLeast"/>
        </w:trPr>
        <w:tc>
          <w:tcPr>
            <w:tcW w:w="10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47585</wp:posOffset>
                      </wp:positionV>
                      <wp:extent cx="6629400" cy="1485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486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йствует, в основном, в угрожаемый период или с развертыванием боевых действий. В мирное время, при стабильной  внутриполитической обстановке действия мало результативны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33cccc" stroked="t" o:allowincell="t" style="position:absolute;margin-left:-0.15pt;margin-top:578.55pt;width:521.95pt;height:116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ует, в основном, в угрожаемый период или с развертыванием боевых действий. В мирное время, при стабильной  внутриполитической обстановке действия мало результативны.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30545" cy="838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0545" cy="838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512.85pt;margin-top:11.55pt;width:53.95pt;height:512.95pt;mso-wrap-style:none;v-text-anchor:middle" type="_x0000_t136">
                  <v:path textpathok="t"/>
                  <v:textpath on="t" fitshape="t" string="!" style="font-family:&quot;Arial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2080</wp:posOffset>
                      </wp:positionV>
                      <wp:extent cx="2753995" cy="9569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3995" cy="95694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ная задача – нанесение максимального военного и материального ущерба противнику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85pt;height:75.35pt;mso-wrap-distance-left:9.05pt;mso-wrap-distance-right:9.05pt;mso-wrap-distance-top:0pt;mso-wrap-distance-bottom:0pt;margin-top:10.4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ная задача – нанесение максимального военного и материального ущерба противнику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310640</wp:posOffset>
                      </wp:positionV>
                      <wp:extent cx="2752090" cy="9232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923290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ъект (объекты) диверсии определены приказом командования, самостоятельно изменить их, обычно, не имеет прав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72.7pt;mso-wrap-distance-left:9.05pt;mso-wrap-distance-right:9.05pt;mso-wrap-distance-top:0pt;mso-wrap-distance-bottom:0pt;margin-top:103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кт (объекты) диверсии определены приказом командования, самостоятельно изменить их, обычно, не имеет прав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453640</wp:posOffset>
                      </wp:positionV>
                      <wp:extent cx="2753995" cy="9232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3995" cy="92329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ходит в состав диверсионной группы, подчиняющейся законам государства и  воинским уставам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85pt;height:72.7pt;mso-wrap-distance-left:9.05pt;mso-wrap-distance-right:9.05pt;mso-wrap-distance-top:0pt;mso-wrap-distance-bottom:0pt;margin-top:193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ходит в состав диверсионной группы, подчиняющейся законам государства и  воинским устава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596640</wp:posOffset>
                      </wp:positionV>
                      <wp:extent cx="2752090" cy="21805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18059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оружён новейшим  дорогостоящим оружием и боеприпасами, использует сложные технические средства доставки и разведки. Однако, использование ЯБП, химического, бактериологического оружия и ядов ограничивается опасностью ответного применения аналогичных средст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171.7pt;mso-wrap-distance-left:9.05pt;mso-wrap-distance-right:9.05pt;mso-wrap-distance-top:0pt;mso-wrap-distance-bottom:0pt;margin-top:283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оружён новейшим  дорогостоящим оружием и боеприпасами, использует сложные технические средства доставки и разведки. Однако, использование ЯБП, химического, бактериологического оружия и ядов ограничивается опасностью ответного применения аналогичных средств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485140</wp:posOffset>
                      </wp:positionV>
                      <wp:extent cx="2752090" cy="114236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14236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Являясь военнослужащим регулярной армии или оперативником специальной службы,  в основном соблюдает правила и обычаи войны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89.95pt;mso-wrap-distance-left:9.05pt;mso-wrap-distance-right:9.05pt;mso-wrap-distance-top:0pt;mso-wrap-distance-bottom:0pt;margin-top:38.2pt;mso-position-vertical-relative:text;margin-left:2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вляясь военнослужащим регулярной армии или оперативником специальной службы,  в основном соблюдает правила и обычаи войны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1971040</wp:posOffset>
                      </wp:positionV>
                      <wp:extent cx="2752090" cy="9232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92329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 и сроки проведения диверсии, как правило, строго ограничены. Самостоятельно изменить их не имеет прав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72.7pt;mso-wrap-distance-left:9.05pt;mso-wrap-distance-right:9.05pt;mso-wrap-distance-top:0pt;mso-wrap-distance-bottom:0pt;margin-top:155.2pt;mso-position-vertical-relative:text;margin-left:2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 и сроки проведения диверсии, как правило, строго ограничены. Самостоятельно изменить их не имеет пра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3228340</wp:posOffset>
                      </wp:positionV>
                      <wp:extent cx="2795905" cy="11588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905" cy="11588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варительная разведка объекта диверсии обычно проводиться в течение длительного времени с использованием всех сил  и средств разведки государств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0.15pt;height:91.25pt;mso-wrap-distance-left:9.05pt;mso-wrap-distance-right:9.05pt;mso-wrap-distance-top:0pt;mso-wrap-distance-bottom:0pt;margin-top:254.2pt;mso-position-vertical-relative:text;margin-left:2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варительная разведка объекта диверсии обычно проводиться в течение длительного времени с использованием всех сил  и средств разведки государст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4714240</wp:posOffset>
                      </wp:positionV>
                      <wp:extent cx="2795905" cy="1380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905" cy="138049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использует такие методы борьбы, как захват заложников. Избегает действий дискредитирующих государство (диверсий в отношении школ, захват больниц, убийств детей и т. п.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0.15pt;height:108.7pt;mso-wrap-distance-left:9.05pt;mso-wrap-distance-right:9.05pt;mso-wrap-distance-top:0pt;mso-wrap-distance-bottom:0pt;margin-top:371.2pt;mso-position-vertical-relative:text;margin-left:2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использует такие методы борьбы, как захват заложников. Избегает действий дискредитирующих государство (диверсий в отношении школ, захват больниц, убийств детей и т. п.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6314440</wp:posOffset>
                      </wp:positionV>
                      <wp:extent cx="2752090" cy="7086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708660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дко использует тактику действий смертника и препараты, воздействующие на психику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55.8pt;mso-wrap-distance-left:9.05pt;mso-wrap-distance-right:9.05pt;mso-wrap-distance-top:0pt;mso-wrap-distance-bottom:0pt;margin-top:497.2pt;mso-position-vertical-relative:text;margin-left:2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ко использует тактику действий смертника и препараты, воздействующие на психику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857240</wp:posOffset>
                      </wp:positionV>
                      <wp:extent cx="2795905" cy="16160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905" cy="16160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правило, при подготовке и проведении диверсии предпринимает меры по скрытию: тактики действий, состава сил (подразделения), принадлежности его к вооруженным силам (специальным службам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0.15pt;height:127.25pt;mso-wrap-distance-left:9.05pt;mso-wrap-distance-right:9.05pt;mso-wrap-distance-top:0pt;mso-wrap-distance-bottom:0pt;margin-top:461.2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правило, при подготовке и проведении диверсии предпринимает меры по скрытию: тактики действий, состава сил (подразделения), принадлежности его к вооруженным силам (специальным службам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240270</wp:posOffset>
                      </wp:positionV>
                      <wp:extent cx="6629400" cy="1600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6002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жет действовать, в любых условиях обстановки. Деятельность наиболее эффективна в странах, где власть не может контролировать информационное пространство. В государствах с действующей цензурой действия мало  результативны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3.6pt;margin-top:570.1pt;width:521.95pt;height:125.9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жет действовать, в любых условиях обстановки. Деятельность наиболее эффективна в странах, где власть не может контролировать информационное пространство. В государствах с действующей цензурой действия мало  результативны. 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2190" cy="838136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2190" cy="838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35255</wp:posOffset>
                      </wp:positionV>
                      <wp:extent cx="2753995" cy="701675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3995" cy="70167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ная задача –  максимальная общественная реакция на совершенный терак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85pt;height:55.25pt;mso-wrap-distance-left:9.05pt;mso-wrap-distance-right:9.05pt;mso-wrap-distance-top:0pt;mso-wrap-distance-bottom:0pt;margin-top:10.65pt;mso-position-vertical-relative:text;margin-left:3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ная задача –  максимальная общественная реакция на совершенный терак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263525</wp:posOffset>
                      </wp:positionV>
                      <wp:extent cx="2748915" cy="92329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92329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авила и обычаи войны не соблюдает принципиально, специально нарушая их с целью устрашения населения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45pt;height:72.7pt;mso-wrap-distance-left:9.05pt;mso-wrap-distance-right:9.05pt;mso-wrap-distance-top:0pt;mso-wrap-distance-bottom:0pt;margin-top:20.75pt;mso-position-vertical-relative:text;margin-left:30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вила и обычаи войны не соблюдает принципиально, специально нарушая их с целью устрашения населения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42340</wp:posOffset>
                      </wp:positionV>
                      <wp:extent cx="2748915" cy="93027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930275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ъект (объекты) определятся обычно самостоятельно, исходя из перспектив успешности теракт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45pt;height:73.25pt;mso-wrap-distance-left:9.05pt;mso-wrap-distance-right:9.05pt;mso-wrap-distance-top:0pt;mso-wrap-distance-bottom:0pt;margin-top:74.2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кт (объекты) определятся обычно самостоятельно, исходя из перспектив успешности теракт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1292225</wp:posOffset>
                      </wp:positionV>
                      <wp:extent cx="2752090" cy="1142365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142365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 и сроки проведения теракта обычно строго  не регламентируются и определяются самостоятельно, исходя из возможности совершения теракта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89.95pt;mso-wrap-distance-left:9.05pt;mso-wrap-distance-right:9.05pt;mso-wrap-distance-top:0pt;mso-wrap-distance-bottom:0pt;margin-top:101.75pt;mso-position-vertical-relative:text;margin-left:30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 и сроки проведения теракта обычно строго  не регламентируются и определяются самостоятельно, исходя из возможности совершения теракт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978025</wp:posOffset>
                      </wp:positionV>
                      <wp:extent cx="2748915" cy="151574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1515745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ходит в состав террористической группы (ячейки), подчиняющейся диктату главы (лидера) группы. Дисциплина поддерживается страхом смерти и психологической обработкой членов группы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45pt;height:119.35pt;mso-wrap-distance-left:9.05pt;mso-wrap-distance-right:9.05pt;mso-wrap-distance-top:0pt;mso-wrap-distance-bottom:0pt;margin-top:155.7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ходит в состав террористической группы (ячейки), подчиняющейся диктату главы (лидера) группы. Дисциплина поддерживается страхом смерти и психологической обработкой членов группы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4599940</wp:posOffset>
                      </wp:positionV>
                      <wp:extent cx="2752090" cy="172021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720215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едка объекта теракта обычно проводится силами самой террористической группы в течение непродолжительного времени с использованием  методов агентурной разведки. Технические средства разведки используются редко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135.45pt;mso-wrap-distance-left:9.05pt;mso-wrap-distance-right:9.05pt;mso-wrap-distance-top:0pt;mso-wrap-distance-bottom:0pt;margin-top:362.2pt;mso-position-vertical-relative:text;margin-left:30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едка объекта теракта обычно проводится силами самой террористической группы в течение непродолжительного времени с использованием  методов агентурной разведки. Технические средства разведки используются редк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49925</wp:posOffset>
                      </wp:positionV>
                      <wp:extent cx="2748915" cy="150177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1501775"/>
                              </a:xfrm>
                              <a:prstGeom prst="rect"/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тивно использует  захват заложников, теракты в отношении школ, захват больниц, убийств детей и т. п.. Основной принцип - террористический акт должен максимально устрашить население и власть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45pt;height:118.25pt;mso-wrap-distance-left:9.05pt;mso-wrap-distance-right:9.05pt;mso-wrap-distance-top:0pt;mso-wrap-distance-bottom:0pt;margin-top:452.7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тивно использует  захват заложников, теракты в отношении школ, захват больниц, убийств детей и т. п.. Основной принцип - террористический акт должен максимально устрашить население и власть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799840</wp:posOffset>
                      </wp:positionV>
                      <wp:extent cx="2752090" cy="160909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60909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оружён доступным (часто самодельным) оружием, боеприпасами. Редко использует сложные технические средства доставки и разведки. Применяет любые попавшие в руки вооружения и средства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126.7pt;mso-wrap-distance-left:9.05pt;mso-wrap-distance-right:9.05pt;mso-wrap-distance-top:0pt;mso-wrap-distance-bottom:0pt;margin-top:299.2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оружён доступным (часто самодельным) оружием, боеприпасами. Редко использует сложные технические средства доставки и разведки. Применяет любые попавшие в руки вооружения и средств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6420485</wp:posOffset>
                      </wp:positionV>
                      <wp:extent cx="2748915" cy="72834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728345"/>
                              </a:xfrm>
                              <a:prstGeom prst="rect"/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то использует тактику действий смертника и препараты, воздействующие на психику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45pt;height:57.35pt;mso-wrap-distance-left:9.05pt;mso-wrap-distance-right:9.05pt;mso-wrap-distance-top:0pt;mso-wrap-distance-bottom:0pt;margin-top:505.55pt;mso-position-vertical-relative:text;margin-left:30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о использует тактику действий смертника и препараты, воздействующие на психику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2531745</wp:posOffset>
                      </wp:positionV>
                      <wp:extent cx="2752090" cy="9232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92329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имает меры для максимально возможного освещения СМИ, как самого факта теракта, так и  целей участвующих в нём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16.7pt;height:72.7pt;mso-wrap-distance-left:9.05pt;mso-wrap-distance-right:9.05pt;mso-wrap-distance-top:0pt;mso-wrap-distance-bottom:0pt;margin-top:199.35pt;mso-position-vertical-relative:text;margin-left:3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имает меры для максимально возможного освещения СМИ, как самого факта теракта, так и  целей участвующих в нё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image" Target="media/image5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41:00Z</dcterms:created>
  <dc:creator>кк</dc:creator>
  <dc:description/>
  <cp:keywords/>
  <dc:language>en-US</dc:language>
  <cp:lastModifiedBy>кк</cp:lastModifiedBy>
  <dcterms:modified xsi:type="dcterms:W3CDTF">2010-03-01T06:16:00Z</dcterms:modified>
  <cp:revision>9</cp:revision>
  <dc:subject/>
  <dc:title/>
</cp:coreProperties>
</file>