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11034"/>
      </w:tblGrid>
      <w:tr>
        <w:trPr/>
        <w:tc>
          <w:tcPr>
            <w:tcW w:w="2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Основные</w:t>
            </w:r>
            <w:r>
              <w:rPr>
                <w:rFonts w:cs="Copperplate Gothic Bold" w:ascii="Copperplate Gothic Bold" w:hAnsi="Copperplate Gothic Bold"/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способы</w:t>
            </w:r>
            <w:r>
              <w:rPr>
                <w:rFonts w:cs="Copperplate Gothic Bold" w:ascii="Copperplate Gothic Bold" w:hAnsi="Copperplate Gothic Bold"/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сбора</w:t>
            </w:r>
            <w:r>
              <w:rPr>
                <w:rFonts w:cs="Copperplate Gothic Bold" w:ascii="Copperplate Gothic Bold" w:hAnsi="Copperplate Gothic Bold"/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информации</w:t>
            </w:r>
            <w:r>
              <w:rPr>
                <w:rFonts w:cs="Copperplate Gothic Bold" w:ascii="Copperplate Gothic Bold" w:hAnsi="Copperplate Gothic Bold"/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при</w:t>
            </w:r>
            <w:r>
              <w:rPr>
                <w:rFonts w:cs="Copperplate Gothic Bold" w:ascii="Copperplate Gothic Bold" w:hAnsi="Copperplate Gothic Bold"/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подготовке</w:t>
            </w:r>
            <w:r>
              <w:rPr>
                <w:rFonts w:cs="Copperplate Gothic Bold" w:ascii="Copperplate Gothic Bold" w:hAnsi="Copperplate Gothic Bold"/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террористического</w:t>
            </w:r>
            <w:r>
              <w:rPr>
                <w:rFonts w:cs="Copperplate Gothic Bold" w:ascii="Copperplate Gothic Bold" w:hAnsi="Copperplate Gothic Bold"/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акта</w:t>
            </w:r>
          </w:p>
        </w:tc>
      </w:tr>
      <w:tr>
        <w:trPr>
          <w:trHeight w:val="11262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32"/>
                <w:szCs w:val="32"/>
              </w:rPr>
              <w:t>скрытое наблюдение за объектом (в том числе и с применением технических средств, например, бинокля, перископа, прибора ночного виденья) из схрона, тайника, съемной квартиры, гаража, чердака и т.п.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наблюдение за объектом под видом ремонта автотранспорта, разгрузки (погрузки) товаров, рыбной ловли, пикника, сбора грибов и т.п.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идео и фотосъемка объекта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составление схем объекта и путей подхода к нему, например, под видом сотрудников дорожной службы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составление (уточнение) схем электроснабжения, освещения, водоснабжения, канализации, теплоснабжения, под видом работников соответствующих служб; </w: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39700</wp:posOffset>
                  </wp:positionV>
                  <wp:extent cx="2791460" cy="4218940"/>
                  <wp:effectExtent l="0" t="0" r="0" b="0"/>
                  <wp:wrapTight wrapText="bothSides">
                    <wp:wrapPolygon edited="0">
                      <wp:start x="8628" y="10593"/>
                      <wp:lineTo x="8628" y="5566"/>
                      <wp:lineTo x="542" y="5566"/>
                      <wp:lineTo x="542" y="10593"/>
                      <wp:lineTo x="8628" y="10593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054" t="7994" r="9832" b="120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421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>- оставление бесхозных пакетов, сумок, свертков (не содержащих взрывных устройств) с целью изучения возможности и эффективности проведения теракта с помощью взрывного устройства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пытки проникновения (прохода или проезда) на охраняемый объект без документов (якобы «по ошибке», «заблудившись», «с просьбой о помощи») в целях изучения пропускного режима и системы действий охраны при несанкционированном проникновении на объект;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 проникновение на объект под видом кандидата на службу (работу), с целью изучения системы охраны, порядка получения пропуска, добывания образцов пропус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424180</wp:posOffset>
                  </wp:positionV>
                  <wp:extent cx="6969125" cy="70866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9125" cy="708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>- изучение материалов средств массовой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нформации (газеты, журналы, телевизионные  материалы)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изучение материалов Интернета (в том числе спутниковых фотографий, схем, фотографий размещенных в социальных сетях)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радиоперехват переговоров в УКВ диапазоне;</w: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277995</wp:posOffset>
                  </wp:positionH>
                  <wp:positionV relativeFrom="paragraph">
                    <wp:posOffset>-754380</wp:posOffset>
                  </wp:positionV>
                  <wp:extent cx="2520950" cy="188277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88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>- установление контактов (знакомство) как женщин, так и мужчин, с военнослужащими  в кафе (барах, ресторанах) с целью получения  данных о системе охраны и обороны объекта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установление контактов (знакомство) с членами семей военнослужащих и служащих с целью получения данных об объекте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дслушивание разговоров военнослужащих и служащих в людных местах (очередях, остановках и т.п.) для выявления распорядка дня, проводимых на объекте мероприятий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установление контактов (знакомство) военнослужащими и служащими под видом  представителей органов власти, корреспондентов СМИ, членов общественных организаций (в том числе и неправительственных), родственников военнослужащего срочной службы, земляков, военнослужащих (служащих) ранее служивших (работавших) на данном объекте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ыявление лиц ранее служивших (работавших) на объекте, получение у них необходимой информации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рямое обращение к военнослужащим (служащим) с предложением продать сведения о системе охраны, обороне и уязвимых точках объекта (подкуп)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захват и допрос военнослужащего (служащего)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захват в заложники  и удержание  до окончания теракта членов семьи военнослужащего (служащего), с целью получения сведений и содействия в проведении теракта;</w:t>
            </w:r>
          </w:p>
        </w:tc>
      </w:tr>
      <w:tr>
        <w:trPr>
          <w:trHeight w:val="462" w:hRule="atLeast"/>
        </w:trPr>
        <w:tc>
          <w:tcPr>
            <w:tcW w:w="2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ПОМНИ: Враг подслушивает и подсматривает!</w:t>
            </w:r>
          </w:p>
        </w:tc>
      </w:tr>
    </w:tbl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71600</wp:posOffset>
            </wp:positionV>
            <wp:extent cx="6972300" cy="49434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3811" w:h="16838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01:00Z</dcterms:created>
  <dc:creator>кк</dc:creator>
  <dc:description/>
  <cp:keywords/>
  <dc:language>en-US</dc:language>
  <cp:lastModifiedBy>кк</cp:lastModifiedBy>
  <dcterms:modified xsi:type="dcterms:W3CDTF">2010-03-24T12:52:00Z</dcterms:modified>
  <cp:revision>6</cp:revision>
  <dc:subject/>
  <dc:title/>
</cp:coreProperties>
</file>