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0559"/>
        <w:gridCol w:w="5751"/>
      </w:tblGrid>
      <w:tr>
        <w:trPr/>
        <w:tc>
          <w:tcPr>
            <w:tcW w:w="2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515600</wp:posOffset>
                  </wp:positionH>
                  <wp:positionV relativeFrom="paragraph">
                    <wp:posOffset>1022350</wp:posOffset>
                  </wp:positionV>
                  <wp:extent cx="3196590" cy="3657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6574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659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1022985</wp:posOffset>
                      </wp:positionV>
                      <wp:extent cx="3703320" cy="914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3320" cy="9144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3366ff">
                                  <a:alpha val="52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 w:bidi="ar-SA"/>
                                    </w:rPr>
                                    <w:t>Количество террористических организаций в регионах ми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3366ff" stroked="t" o:allowincell="t" style="position:absolute;margin-left:284.4pt;margin-top:80.55pt;width:291.55pt;height:71.9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Количество террористических организаций в регионах мира</w:t>
                            </w:r>
                          </w:p>
                        </w:txbxContent>
                      </v:textbox>
                      <v:fill o:detectmouseclick="t" type="solid" color2="#cc9900" opacity="0.51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margin-left:0pt;margin-top:-80.25pt;width:665.95pt;height:80.15pt;mso-wrap-style:none;v-text-anchor:middle;mso-position-vertical:top" type="_x0000_t136">
                  <v:path textpathok="t"/>
                  <v:textpath on="t" fitshape="t" string="ТЕРРОРИЗМ" style="font-family:&quot;Arial Black&quot;;font-size:12pt"/>
                  <v:fill o:detectmouseclick="t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661670</wp:posOffset>
                  </wp:positionV>
                  <wp:extent cx="7543800" cy="74295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0" cy="742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Терроризм</w:t>
            </w:r>
            <w:r>
              <w:rPr>
                <w:sz w:val="28"/>
                <w:szCs w:val="28"/>
              </w:rPr>
              <w:t xml:space="preserve"> — политика, основанная на систематическом применении террора.  Общепринятого юридического определения этого понятия не существует. В российском праве (ст.205УК РФ), определяется как идеология насилия и практика воздействия на общественное сознание, на принятие решений органами государственной власти, органами местного самоуправления или международными организациями, связанные с устрашением населения и/или иными формами противоправных насильственных действий.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836420</wp:posOffset>
                  </wp:positionV>
                  <wp:extent cx="2971800" cy="222504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Смысл термина </w:t>
            </w:r>
            <w:r>
              <w:rPr>
                <w:b/>
                <w:sz w:val="28"/>
                <w:szCs w:val="28"/>
              </w:rPr>
              <w:t>«противодействие терроризму»</w:t>
            </w:r>
            <w:r>
              <w:rPr>
                <w:sz w:val="28"/>
                <w:szCs w:val="28"/>
              </w:rPr>
              <w:t xml:space="preserve"> более широк, чем борьба с терроризмом, которая подразумевает непосредственное пресечение теракта или наказание виновных. Это совокупность законодательных, идеологически-информационных, организационных, административно-правовых, воспитательных и других функций</w:t>
            </w:r>
          </w:p>
        </w:tc>
        <w:tc>
          <w:tcPr>
            <w:tcW w:w="10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2828925</wp:posOffset>
                      </wp:positionV>
                      <wp:extent cx="2286000" cy="1028700"/>
                      <wp:effectExtent l="6985" t="12700" r="6985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0288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44231"/>
                                </a:avLst>
                              </a:prstGeom>
                              <a:solidFill>
                                <a:srgbClr val="ffffff">
                                  <a:alpha val="53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сего около 564 организац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180.1pt;margin-top:222.75pt;width:179.95pt;height:80.95pt;mso-wrap-style:square;v-text-anchor:top" type="_x0000_t6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го около 564 организаций</w:t>
                            </w:r>
                          </w:p>
                        </w:txbxContent>
                      </v:textbox>
                      <v:fill o:detectmouseclick="t" type="solid" color2="black" opacity="0.52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567170" cy="38379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7170" cy="383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250805</wp:posOffset>
                  </wp:positionH>
                  <wp:positionV relativeFrom="paragraph">
                    <wp:posOffset>6162040</wp:posOffset>
                  </wp:positionV>
                  <wp:extent cx="3263900" cy="24638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0" cy="246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Терроризм становится долговременным фактором, негативно влияющим на развитие общественных отношений как в России, так и в ряде сопредельных государств. Следовательно, опасность угроз, связанная с деятельностью террористических организаций, в ближайшее время не только сохранится, но, скорее всего, еще более усилится. Поэтому нужно опираться на опыт по использованию войск в борьбе с терроризмом.</w:t>
              <w:br/>
              <w:t>Во-первых, при привлечении воинских формирований к урегулированию различных конфликтов и пресечению террористических акций необходимо соблюдать нормы международного права и законы своего государства.</w:t>
              <w:br/>
              <w:t>Во-вторых, использование вооруженных сил во внутреннем вооруженном конфликте, как правило, должно быть ограничено и осуществляться специально подготовленными частями. Первоочередной и самой главной задачей для них является ликвидация источников материально-технического обеспечения противозаконных действий и устранение иных предпосылок возникновения экстремистских движений.</w:t>
            </w:r>
          </w:p>
        </w:tc>
      </w:tr>
      <w:tr>
        <w:trPr/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1605" w:hRule="atLeast"/>
        </w:trPr>
        <w:tc>
          <w:tcPr>
            <w:tcW w:w="5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1497965</wp:posOffset>
                  </wp:positionV>
                  <wp:extent cx="2516505" cy="184912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овременными террористами взят курс на использование достижений научно-технического прогресса, который порождает новые виды терроризма, все более и более разрушительные. К ним в первую очередь относятся использование или угроза применения ядерного, химического и бактериологического оружия, радиоактивных или высокотоксичных химических, биологических веществ, а также попытки захвата экстремистами ядерных и иных промышленных объектов.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Кроме этого, опасность представляют не только группы боевиков, участвующих непосредственно в боевых действиях, но и многочисленные отряды проповедников ислама радикального толка, в том числе воинствующего, прошедшие обучение в исламских учебных заведениях Саудовской Аравии, Пакистана, Египта и завербованные исламистами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20" w:hRule="atLeast"/>
        </w:trPr>
        <w:tc>
          <w:tcPr>
            <w:tcW w:w="5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462020" cy="22860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202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Вооруженных Силах Российской Федерации борьба с терроризмом организуется на основании Конституции Российской Федерации, Федерального закона «О борьбе с терроризмом», международных договоров Российской Федерации, распоряжений Президента Российской Федерации, постановлений и распоряжений Правительства Российской Федерации, приказов и директив министра обороны Российской Федерации, начальника Генерального штаба Вооруженных Сил Российской Федерации, главнокомандующих видами Вооруженных Сил Российской Федерации, командующих родами войск, войсками военных округов (флотов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23:00Z</dcterms:created>
  <dc:creator>кк</dc:creator>
  <dc:description/>
  <cp:keywords/>
  <dc:language>en-US</dc:language>
  <cp:lastModifiedBy>кк</cp:lastModifiedBy>
  <cp:lastPrinted>2010-03-02T13:22:00Z</cp:lastPrinted>
  <dcterms:modified xsi:type="dcterms:W3CDTF">2010-03-03T06:25:00Z</dcterms:modified>
  <cp:revision>13</cp:revision>
  <dc:subject/>
  <dc:title/>
</cp:coreProperties>
</file>